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7 Сучасний естрадний танець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950"/>
        <w:gridCol w:w="644"/>
        <w:gridCol w:w="950"/>
        <w:gridCol w:w="951"/>
        <w:gridCol w:w="5057"/>
        <w:gridCol w:w="846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